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exact" w:line="24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exact" w:line="240"/>
        <w:jc w:val="both"/>
        <w:rPr/>
      </w:pPr>
      <w:r>
        <w:rPr/>
        <w:t>От 27.01.2010 № 7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.12.2009 № 747 «О бюдж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0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и 201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обращение администрации города от 26.01.2010 г. № </w:t>
      </w:r>
      <w:r>
        <w:rPr>
          <w:bCs/>
          <w:sz w:val="28"/>
          <w:szCs w:val="28"/>
          <w:lang w:val="en-US"/>
        </w:rPr>
        <w:t>026-02/14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en-US"/>
        </w:rPr>
        <w:t>-48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09.12.2009 № 747 «О бюджете Соликамского городского округа на 2010год и плановый период 2011 и 2012 годов» следующие изменения и дополнени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Соликамского городского округа на 2010 год по расходам в сумме 1 363 427,8 тыс.руб. исходя из прогнозируемого объема доходов 1 200 662,4 тыс.руб. с плановым дефицитом в сумме  162 765,4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0 год в сумме 162 765,4 тыс.руб., в том числе за счет изменения остатков средств на счетах бюджета Соликамского городского округа в сумме 162 765,4 тыс.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0 год.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ти отдельные изменения</w:t>
      </w:r>
      <w:r>
        <w:rPr>
          <w:sz w:val="28"/>
          <w:szCs w:val="28"/>
        </w:rPr>
        <w:t xml:space="preserve"> в таблицу в приложении 3 к решению Соликамской городской Думы от 09.12.2009 № 747</w:t>
      </w:r>
      <w:r>
        <w:rPr/>
        <w:t xml:space="preserve"> </w:t>
      </w:r>
      <w:r>
        <w:rPr>
          <w:sz w:val="28"/>
          <w:szCs w:val="28"/>
        </w:rPr>
        <w:t>«Распределение бюджетных ассигнований по разделам и подразделам  классификации расходов бюджета на 2010 год»  согласно приложению  1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0 год.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ти отдельные изменения</w:t>
      </w:r>
      <w:r>
        <w:rPr>
          <w:sz w:val="28"/>
          <w:szCs w:val="28"/>
        </w:rPr>
        <w:t xml:space="preserve"> в таблицу в приложении 5 к решению Соликамской городской Думы от 09.12.2009 № 74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на 2010 год» согласно приложению 2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</w:t>
      </w:r>
      <w:r>
        <w:rPr>
          <w:sz w:val="28"/>
        </w:rPr>
        <w:t xml:space="preserve"> Внести отдельные изменения</w:t>
      </w:r>
      <w:r>
        <w:rPr>
          <w:sz w:val="28"/>
          <w:szCs w:val="28"/>
        </w:rPr>
        <w:t xml:space="preserve"> в таблицу в приложении 6 к решению Соликамской городской Думы от 09.12.2009 № 74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на  2011 - 2012 годы» согласно приложению  3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Таблицу в приложении 7 к решению Соликамской городской Думы от 09.12.2009 № 747 «Источники внутреннего финансирования дефицита бюджета Соликамского городского округа на 2010 год» изложить согласно приложению 4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Дополнить решение пунктом 16.1., изложив его в следующей редакции:</w:t>
      </w:r>
      <w:r>
        <w:rPr/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1. Установить расходное обязательство Соликамского городского округа по софинансированию в 2010 году мероприятий по закупке автотранспортных средств для обеспечения транспортного обслуживания населения и деятельности учреждений здравоо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ое обязательство осуществлять за счет средств бюджета Соликамского городского округа, предусмотренных целевым назначением на указанные мероприятия, а также средств, передаваемых бюджету Соликамского городского округа из краевого бюджета за счет средств федерального бюджета в форме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2010 год за счет средств бюджета Соликамского городского округа на обеспечение расходного обязательства по софинансированию мероприятий по закупке автотранспортных средств для обеспечения транспортного обслуживания населения и деятельности учреждений здравоохранения в сумме 1 815,0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, что субсидии, передаваемые бюджету Соликамского городского округа из краевого бюджета за счет средств федерального бюджета на указанные цели, определяются и расходуются в порядке, установленном Правительством Российской Федерации и Правительством Перм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ассигнования за счет бюджета Соликамского городского округа, предусмотренные целевым назначением, а также средства, передаваемые бюджету Соликамского городского округа из краевого бюджета за счет средств федерального бюджета в форме субсидий, распределяются согласно утвержденным заявкам и утверждаются постановлением администрации города Соликамска.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7. Пункт 22 решения дополнить абзацем 7, изложив  его в следующей редакции:</w:t>
      </w:r>
      <w:r>
        <w:rPr/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лучае перераспределения бюджетных ассигнований при реализации расходного обязательства Соликамского городского округа по софинансированию в 2010 году мероприятий по закупке автотранспортных средств для обеспечения транспортного обслуживания населения и деятельности учреждений здравоохранения.»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>
          <w:sz w:val="28"/>
          <w:szCs w:val="28"/>
        </w:rPr>
        <w:t>2.Настоящее решение вступает в силу со дня его официального опубликования в газете «Соликамский рабочий» и распространяется на правоотношения, возникшие с 01 января 2010 года.</w:t>
      </w:r>
    </w:p>
    <w:p>
      <w:pPr>
        <w:pStyle w:val="ConsNormal"/>
        <w:widowControl/>
        <w:spacing w:before="48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Соликамска                                                                  </w:t>
        <w:tab/>
        <w:t xml:space="preserve">       С.В.Девят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акта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тья закона"/>
    <w:next w:val="Style16"/>
    <w:qFormat/>
    <w:pPr>
      <w:keepNext w:val="true"/>
      <w:widowControl/>
      <w:numPr>
        <w:ilvl w:val="0"/>
        <w:numId w:val="3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3:00Z</dcterms:created>
  <dc:creator>matlahova_yn</dc:creator>
  <dc:description/>
  <cp:keywords/>
  <dc:language>en-US</dc:language>
  <cp:lastModifiedBy>Наталья</cp:lastModifiedBy>
  <cp:lastPrinted>2009-10-30T09:50:00Z</cp:lastPrinted>
  <dcterms:modified xsi:type="dcterms:W3CDTF">2010-02-01T07:22:00Z</dcterms:modified>
  <cp:revision>20</cp:revision>
  <dc:subject/>
  <dc:title>Проект внесен главой </dc:title>
</cp:coreProperties>
</file>